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6.-   “La Dulcísima muerte de San José”</w:t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  <w:t>(Patrono de los moribundos)</w:t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Textodebloque"/>
        <w:rPr/>
      </w:pPr>
      <w:r>
        <w:rPr/>
        <w:t>Luego de soportar durísima enfermedad y grandes y gravosas pruebas espirituales, San José percibía que el final de su vida terrestre estaba muy cerca.    Podía percibir también como los ángeles agraciadamente invitaban a su bendita alma a partir para reposar en el seno de Abraham.</w:t>
      </w:r>
    </w:p>
    <w:p>
      <w:pPr>
        <w:pStyle w:val="Normal"/>
        <w:ind w:left="5040" w:right="-1062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5040" w:right="-1062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La llama de amor viva que estaba en el centro de su corazón, lo consumía lentamente; de pronto, un fuerte impulso lo raptó al cielo.    Allí estuvo durante horas en íntima y amorosa conversación con Dios, quien le mostró y le hizo participar  de los deleites del Paraíso.    Después, de la manera que pudo, habló con Jesús y Maria quienes estaban a su lado.    Les suplicó con inmensa ternura que les perdonen todas las deficiencias que había tenido durante su vida.   Les agradeció por todo el amor que le dispensaron y por la paciencia con que sobrellevaron sus fallas.</w:t>
      </w:r>
    </w:p>
    <w:p>
      <w:pPr>
        <w:pStyle w:val="Normal"/>
        <w:ind w:left="5040" w:right="-1062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5040" w:right="-1062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Les expresó su inmensa gratitud por toda la atención que le dispensaron durante su larga y penosa enfermedad y finalmente, agradeció con gran fervor a Su Amado Hijo, el Salvador, por lo que ya había sufrido y por lo que sufriría en el futuro al realizar el Gran Trabajo de la Redención.   Y como señal de su profundo amor por su esposa, lleno de fe, le recomendó a Ella, el cuidado de su Divino Hijo.   La miró con amor, pero también con “compasión”, en virtud de la gran angustia y pena que ella tendría que soportar durante la muerte del Salvador.</w:t>
      </w:r>
    </w:p>
    <w:p>
      <w:pPr>
        <w:pStyle w:val="Normal"/>
        <w:ind w:left="5040" w:right="-1062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5040" w:right="-1062" w:hanging="0"/>
      <w:jc w:val="center"/>
    </w:pPr>
    <w:rPr>
      <w:rFonts w:ascii="Garamond" w:hAnsi="Garamond" w:cs="Garamond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062" w:hanging="0"/>
      <w:jc w:val="both"/>
    </w:pPr>
    <w:rPr>
      <w:rFonts w:ascii="Garamond" w:hAnsi="Garamond" w:cs="Garamon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2:32:00Z</dcterms:created>
  <dc:creator>ING. RAUL MORENO LOPEZ</dc:creator>
  <dc:description/>
  <dc:language>en-US</dc:language>
  <cp:lastModifiedBy>ING. RAUL MORENO LOPEZ</cp:lastModifiedBy>
  <dcterms:modified xsi:type="dcterms:W3CDTF">2002-01-04T14:46:00Z</dcterms:modified>
  <cp:revision>3</cp:revision>
  <dc:subject/>
  <dc:title>La Dulcísima muerte de San José</dc:title>
</cp:coreProperties>
</file>